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0</w:t>
      </w:r>
      <w:r>
        <w:rPr>
          <w:rFonts w:eastAsia="SimSun;宋体"/>
          <w:lang w:eastAsia="zh-CN"/>
        </w:rPr>
        <w:t>th</w:t>
      </w:r>
      <w:r>
        <w:rPr/>
        <w:t xml:space="preserve"> April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6</w:t>
      </w:r>
      <w:r>
        <w:rPr>
          <w:vertAlign w:val="superscript"/>
        </w:rPr>
        <w:t>th</w:t>
      </w:r>
      <w:r>
        <w:rPr/>
        <w:t xml:space="preserve"> March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ded more information to the front en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ded more information to the front end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tegrated testing database to our actual system database. Implemented two different registration forms for both Volunteer and Aid Agency. Updated wiki docu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tegrated testing database to our actual system database. Implemented two different registration forms for both Volunteer and Aid Agency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aiting to have 4 hours meeting with client to discuss about new questionnaires and getting solid/complete questionnaires with formul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aiting to have 4 hours meeting with client to discuss about new questionnaires and getting solid/complete questionnaires with formul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42:00Z</dcterms:created>
  <dc:creator>dlopez</dc:creator>
  <dc:description/>
  <cp:keywords/>
  <dc:language>en-US</dc:language>
  <cp:lastModifiedBy>Default-User</cp:lastModifiedBy>
  <dcterms:modified xsi:type="dcterms:W3CDTF">2010-04-20T04:44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